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редняя общеобразовательная школа № 32 имени «Молодой гвардии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ктябрьского района г. Ростова-на-Дону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0" w:after="0"/>
        <w:contextualSpacing/>
        <w:rPr>
          <w:rFonts w:eastAsia="MS Mincho;ＭＳ 明朝"/>
          <w:bCs/>
          <w:iCs/>
          <w:lang w:val="en-US" w:eastAsia="ja-JP"/>
        </w:rPr>
      </w:pPr>
      <w:r>
        <w:rPr>
          <w:rFonts w:eastAsia="MS Mincho;ＭＳ 明朝"/>
          <w:bCs/>
          <w:iCs/>
          <w:lang w:val="en-US" w:eastAsia="ja-JP"/>
        </w:rPr>
      </w:r>
    </w:p>
    <w:p>
      <w:pPr>
        <w:pStyle w:val="Normal"/>
        <w:spacing w:before="0" w:after="0"/>
        <w:contextualSpacing/>
        <w:jc w:val="center"/>
        <w:rPr>
          <w:rFonts w:eastAsia="MS Mincho;ＭＳ 明朝"/>
          <w:b/>
          <w:b/>
          <w:iCs/>
          <w:sz w:val="56"/>
          <w:szCs w:val="56"/>
          <w:lang w:eastAsia="ja-JP"/>
        </w:rPr>
      </w:pPr>
      <w:r>
        <w:rPr>
          <w:rFonts w:eastAsia="MS Mincho;ＭＳ 明朝"/>
          <w:b/>
          <w:iCs/>
          <w:sz w:val="56"/>
          <w:szCs w:val="56"/>
          <w:lang w:eastAsia="ja-JP"/>
        </w:rPr>
        <w:t>Рабочая  программа</w:t>
      </w:r>
    </w:p>
    <w:p>
      <w:pPr>
        <w:pStyle w:val="Normal"/>
        <w:spacing w:before="0" w:after="0"/>
        <w:contextualSpacing/>
        <w:jc w:val="center"/>
        <w:rPr>
          <w:rFonts w:eastAsia="MS Mincho;ＭＳ 明朝"/>
          <w:b/>
          <w:b/>
          <w:iCs/>
          <w:sz w:val="56"/>
          <w:szCs w:val="56"/>
          <w:lang w:eastAsia="ja-JP"/>
        </w:rPr>
      </w:pPr>
      <w:r>
        <w:rPr>
          <w:rFonts w:eastAsia="MS Mincho;ＭＳ 明朝"/>
          <w:b/>
          <w:iCs/>
          <w:sz w:val="56"/>
          <w:szCs w:val="56"/>
          <w:lang w:eastAsia="ja-JP"/>
        </w:rPr>
      </w:r>
    </w:p>
    <w:p>
      <w:pPr>
        <w:pStyle w:val="Normal"/>
        <w:spacing w:before="0" w:after="0"/>
        <w:contextualSpacing/>
        <w:jc w:val="center"/>
        <w:rPr>
          <w:rFonts w:eastAsia="MS Mincho;ＭＳ 明朝"/>
          <w:b/>
          <w:b/>
          <w:iCs/>
          <w:sz w:val="36"/>
          <w:szCs w:val="36"/>
          <w:lang w:eastAsia="ja-JP"/>
        </w:rPr>
      </w:pPr>
      <w:r>
        <w:rPr>
          <w:rFonts w:eastAsia="MS Mincho;ＭＳ 明朝"/>
          <w:b/>
          <w:iCs/>
          <w:sz w:val="36"/>
          <w:szCs w:val="36"/>
          <w:lang w:eastAsia="ja-JP"/>
        </w:rPr>
        <w:t>По предмету:</w:t>
      </w:r>
    </w:p>
    <w:p>
      <w:pPr>
        <w:pStyle w:val="Normal"/>
        <w:spacing w:before="0" w:after="0"/>
        <w:contextualSpacing/>
        <w:jc w:val="center"/>
        <w:rPr>
          <w:rFonts w:eastAsia="MS Mincho;ＭＳ 明朝"/>
          <w:b/>
          <w:b/>
          <w:iCs/>
          <w:sz w:val="36"/>
          <w:szCs w:val="36"/>
          <w:lang w:eastAsia="ja-JP"/>
        </w:rPr>
      </w:pPr>
      <w:r>
        <w:rPr>
          <w:rFonts w:eastAsia="MS Mincho;ＭＳ 明朝"/>
          <w:b/>
          <w:iCs/>
          <w:sz w:val="36"/>
          <w:szCs w:val="36"/>
          <w:lang w:eastAsia="ja-JP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Lucida Bright" w:ascii="Lucida Bright" w:hAnsi="Lucida Bright"/>
          <w:b/>
          <w:iCs/>
          <w:sz w:val="44"/>
          <w:szCs w:val="44"/>
        </w:rPr>
        <w:t>«</w:t>
      </w:r>
      <w:r>
        <w:rPr>
          <w:b/>
          <w:iCs/>
          <w:sz w:val="44"/>
          <w:szCs w:val="44"/>
        </w:rPr>
        <w:t>Изобразительное искусство»</w:t>
      </w:r>
    </w:p>
    <w:p>
      <w:pPr>
        <w:pStyle w:val="Normal"/>
        <w:spacing w:before="0" w:after="0"/>
        <w:contextualSpacing/>
        <w:jc w:val="center"/>
        <w:rPr>
          <w:b/>
          <w:b/>
          <w:iCs/>
          <w:sz w:val="44"/>
          <w:szCs w:val="44"/>
        </w:rPr>
      </w:pPr>
      <w:r>
        <w:rPr>
          <w:b/>
          <w:iCs/>
          <w:sz w:val="44"/>
          <w:szCs w:val="44"/>
        </w:rPr>
      </w:r>
    </w:p>
    <w:p>
      <w:pPr>
        <w:pStyle w:val="Normal"/>
        <w:spacing w:before="0" w:after="0"/>
        <w:contextualSpacing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для 5-9 классов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iCs/>
          <w:sz w:val="36"/>
          <w:szCs w:val="36"/>
          <w:lang w:eastAsia="ja-JP"/>
        </w:rPr>
      </w:pPr>
      <w:r>
        <w:rPr>
          <w:rFonts w:eastAsia="MS Mincho;ＭＳ 明朝"/>
          <w:b/>
          <w:iCs/>
          <w:sz w:val="36"/>
          <w:szCs w:val="36"/>
          <w:lang w:eastAsia="ja-JP"/>
        </w:rPr>
      </w:r>
    </w:p>
    <w:p>
      <w:pPr>
        <w:pStyle w:val="Normal"/>
        <w:spacing w:before="0" w:after="0"/>
        <w:contextualSpacing/>
        <w:jc w:val="right"/>
        <w:rPr>
          <w:rFonts w:eastAsia="MS Mincho;ＭＳ 明朝"/>
          <w:b/>
          <w:b/>
          <w:iCs/>
          <w:lang w:eastAsia="ja-JP"/>
        </w:rPr>
      </w:pPr>
      <w:r>
        <w:rPr>
          <w:rFonts w:eastAsia="MS Mincho;ＭＳ 明朝"/>
          <w:b/>
          <w:iCs/>
          <w:lang w:eastAsia="ja-JP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MS Mincho;ＭＳ 明朝"/>
          <w:b/>
          <w:iCs/>
          <w:lang w:eastAsia="ja-JP"/>
        </w:rPr>
        <w:t>Составители:</w:t>
      </w:r>
    </w:p>
    <w:p>
      <w:pPr>
        <w:pStyle w:val="Normal"/>
        <w:spacing w:before="0" w:after="0"/>
        <w:contextualSpacing/>
        <w:jc w:val="right"/>
        <w:rPr>
          <w:b/>
          <w:b/>
          <w:iCs/>
          <w:lang w:eastAsia="ja-JP"/>
        </w:rPr>
      </w:pPr>
      <w:r>
        <w:rPr>
          <w:rFonts w:eastAsia="Times New Roman"/>
          <w:b/>
          <w:iCs/>
          <w:lang w:eastAsia="ja-JP"/>
        </w:rPr>
        <w:t xml:space="preserve"> </w:t>
      </w:r>
      <w:r>
        <w:rPr>
          <w:rFonts w:eastAsia="MS Mincho;ＭＳ 明朝"/>
          <w:b/>
          <w:iCs/>
          <w:lang w:eastAsia="ja-JP"/>
        </w:rPr>
        <w:t>учителя высшей категории</w:t>
      </w:r>
    </w:p>
    <w:p>
      <w:pPr>
        <w:pStyle w:val="Normal"/>
        <w:spacing w:before="0" w:after="0"/>
        <w:contextualSpacing/>
        <w:jc w:val="right"/>
        <w:rPr>
          <w:b/>
          <w:b/>
          <w:iCs/>
          <w:lang w:eastAsia="ja-JP"/>
        </w:rPr>
      </w:pPr>
      <w:r>
        <w:rPr>
          <w:rFonts w:eastAsia="Times New Roman"/>
          <w:b/>
          <w:iCs/>
          <w:lang w:eastAsia="ja-JP"/>
        </w:rPr>
        <w:t xml:space="preserve"> </w:t>
      </w:r>
      <w:r>
        <w:rPr>
          <w:rFonts w:eastAsia="MS Mincho;ＭＳ 明朝"/>
          <w:b/>
          <w:iCs/>
          <w:lang w:eastAsia="ja-JP"/>
        </w:rPr>
        <w:t>Лепёхина Татьяна Валентиновна и</w:t>
      </w:r>
    </w:p>
    <w:p>
      <w:pPr>
        <w:pStyle w:val="Normal"/>
        <w:spacing w:before="0" w:after="0"/>
        <w:contextualSpacing/>
        <w:jc w:val="center"/>
        <w:rPr>
          <w:rFonts w:eastAsia="MS Mincho;ＭＳ 明朝"/>
          <w:b/>
          <w:b/>
          <w:iCs/>
          <w:lang w:eastAsia="ja-JP"/>
        </w:rPr>
      </w:pPr>
      <w:r>
        <w:rPr>
          <w:rFonts w:eastAsia="MS Mincho;ＭＳ 明朝"/>
          <w:b/>
          <w:iCs/>
          <w:lang w:eastAsia="ja-JP"/>
        </w:rPr>
      </w:r>
    </w:p>
    <w:p>
      <w:pPr>
        <w:pStyle w:val="Normal"/>
        <w:rPr>
          <w:rFonts w:eastAsia="MS Mincho;ＭＳ 明朝"/>
          <w:bCs/>
          <w:iCs/>
          <w:lang w:eastAsia="ja-JP"/>
        </w:rPr>
      </w:pPr>
      <w:r>
        <w:rPr>
          <w:rFonts w:eastAsia="MS Mincho;ＭＳ 明朝"/>
          <w:bCs/>
          <w:iCs/>
          <w:lang w:eastAsia="ja-JP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Lucida Bright" w:hAnsi="Lucida Bright" w:cs="Lucida Bright"/>
          <w:bCs/>
          <w:sz w:val="24"/>
          <w:szCs w:val="24"/>
        </w:rPr>
      </w:pPr>
      <w:r>
        <w:rPr>
          <w:rFonts w:cs="Lucida Bright" w:ascii="Lucida Bright" w:hAnsi="Lucida Bright"/>
          <w:bCs/>
          <w:sz w:val="24"/>
          <w:szCs w:val="24"/>
        </w:rPr>
      </w:r>
    </w:p>
    <w:p>
      <w:pPr>
        <w:pStyle w:val="Normal"/>
        <w:rPr>
          <w:rFonts w:ascii="Lucida Bright" w:hAnsi="Lucida Bright" w:cs="Lucida Bright"/>
          <w:sz w:val="24"/>
          <w:szCs w:val="24"/>
          <w:lang w:val="en-US"/>
        </w:rPr>
      </w:pPr>
      <w:r>
        <w:rPr>
          <w:rFonts w:cs="Lucida Bright" w:ascii="Lucida Bright" w:hAnsi="Lucida Bright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ЯСНИТЕЛЬНАЯ ЗАПИС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бочая программа по изобразительному искусству для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-IX</w:t>
      </w:r>
      <w:r>
        <w:rPr>
          <w:sz w:val="24"/>
          <w:szCs w:val="24"/>
        </w:rPr>
        <w:t xml:space="preserve"> общеобразовательных классов  соответствует базовому уровню изучения предмета и  составлена на основе федерального компонента государственного образовательного стандарта основного общего образования и примерных программ основного общего образ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рные программы конкретизируют содержание предметных тем образовательного стандарта, дают примерное распределение учебных часов на изучение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ют минимальный набор видов художественно-творческой деятельности учащихс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бочая программа включает 4 раздела: пояснительную записку; основное содержание с примерным распределением учебных часов по разделам курса; требования к уровню подготовки выпускников, поурочное планиров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ение искусства в основной школе призвано сформировать у учащихся художественный способ познания мира, дать систему знаний и ценностных ориентиров на основе собственной художественно-творческой деятельности и опыта приобщения к выдающимся явлениям русской и зарубежной художественной культуры. Вклад образовательной области «Искусство» в развитие личности выпускника основной школы заключается в развитии эстетического восприятия мира, в воспитании художественного вкуса, потребности в общении с прекрасным в жизни и в искусстве, в обеспечении определенного уровня эрудиции в сфере изобразительного искусство, в сознательном выборе видов художественно-творческой деятельности, в которых подросток может проявить свою индивидуальность, реализовать творческие способ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программы направлено на приоритетное развитие художественно-творческих способностей учащихся при эмоционально-ценностном отношении к окружающему миру и искусству. Отечественное (русское, национальное) и зарубежное искусство раскрывается перед школьниками как эмоционально-духовный опыт общения человека с миром, как один из способов мышления, познания действительности и творческой деятельности. В примерных программах выделяются такие закономерности изобразительных (пластических) искусств, без которых невозможна ориентация в потоке художественной информации и которые могут стать основой тематизма рабочих, авторских программ. Обучение изобразительному искусству в школе не должно сводиться к технократической, узко технологической стороне. Постижение основ языка художественной выразительности выступает не как самоцель, а как средство создания художественного образа и передачи эмоционального отношения человека к миру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жпредметные связи осуществляются с уроками музыки и литературы, при прохождении отдельных тем рекомендуется использовать межпредметные связи с биологией (строение растений, животных, пластическая анатомия человека, связи в природе), историей (образ эпохи и стиль в искусстве, выдающиеся события истории - исторический жанр в искусстве), математикой (геометрия), физикой (оптика), технологией (технологии художественной обработки материалов), информатикой (компьютерная график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и художественного образования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художественно-творческих способностей учащихся, образного и ассоциативного мышления, фантазии, зрительно-образной памяти, эмоционально-эстетического восприятия действительности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итание культуры восприятия произведений изобразительного, декоративно-прикладного искусства, архитектуры и дизайна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воение знаний об изобразительном искусстве как способе эмоционально-практического освоения окружающего мира; о выразительных средствах и социальных функциях живописи, графики, декоративно-прикладного искусства, скульптуры, дизайна, архитектуры; знакомство с образным языком изобразительных (пластических) искусств на основе творческого опы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е умениями и навыками художественной деятельности, разнообразными формами изображения на плоскости и в объеме (с натуры, по памяти, представлению, воображению)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стойчивого интереса к изобразительному искусству, способности воспринимать его исторические и национальные особен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предмета в базисном учебном пла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 в VIII и IX – по 17 часов, из расчета 1 учебный час в две недел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Изобразительное искусство» на этапе основного общего образования являются: познавательная деятельность – использование для познания окружающего мира различных методов (наблюдения, моделирования и др.); определение структуры объекта познания, поиск и выделение значимых функциональных связей и отношений между частями целого; умение разделять процессы на этапы; выделение характерных причинно-следственных связей; сравнение, сопоставление, классификация по одному или нескольким предложенным основаниям; творческое решение учебных и практических задач: умение искать оригинальное решение; самостоятельное выполнение различных художественно-творческих работ, участие в проектной деятельности; информационно-коммуникативная деятельность: адекватное восприятие художественных произведений и способность передавать его содержание в соответствии с целью учебного задания; умение вступать в общение с произведением искусства и друг с другом по поводу искусства, участвовать в диалоге; выбор и использование адекватных выразительных средств языка и знаковых систем; использование различных источников информации; рефлексивная деятельность: оценивание своих учебных достижений и эмоционального состояния; осознанное определение сферы своих интересов и возможностей; владение умениями совместной деятельности и оценивание своей деятельности с точки зрения эстетических ценност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нятия искусством способствуют развитию ассоциативности и образности мышления, умению использовать язык различных видов искусства, при восприятии художественных произведений и в самостоятельной творческой деятельности; самоопределению в видах и формах художественного творчества, воспитывают «родственное внимание» к миру, чувство сопереживания к другому человеку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зультаты изучения курса «Изобразительное искусство» приведены в разделе «Требования к уровню подготовки выпускников», который полностью соответствует стандарту. Требования направлены на реализацию личностно ориентированного, деятельностного подходов; овладение знаниями и умениями, востребованными в повседневной жизни, позволяющими ориентироваться в звучащем пространстве, значимыми для сохранения и развития художественной культу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брика «Знать/понимать» включает требования к учебному материалу, который усваивается и воспроизводится учащими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брика «Уметь» включает требования, основанные на более сложных видах деятельности, в том числе творческой: воспринимать и оценивать, воспроизводить, различать, распознавать и описывать, выявлять, сравнивать, определять, проводить самостоятельный поиск необходимой информации и т.д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жизненных задач.</w:t>
      </w:r>
      <w:r>
        <w:br w:type="page"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ОДЕРЖАНИЕ ПРОГРАММЫ </w:t>
        <w:br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–IX классы (35 час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интез искусств (2 час).</w:t>
      </w:r>
      <w:r>
        <w:rPr>
          <w:sz w:val="24"/>
          <w:szCs w:val="24"/>
        </w:rPr>
        <w:t xml:space="preserve"> Общность жизненных истоков, художественных идей, образного строя произведений различных видов искусств. Роль и значение изобразительного искусства в синтетических видах творчества. Общие выразительные средства визуальных искусств: тон, цвет, объем. Общность и специфика восприятия художественного образа в разных видах искусства. </w:t>
      </w:r>
      <w:r>
        <w:rPr>
          <w:sz w:val="22"/>
        </w:rPr>
        <w:t xml:space="preserve">Создание </w:t>
      </w:r>
      <w:r>
        <w:rPr>
          <w:i/>
          <w:iCs/>
          <w:sz w:val="22"/>
        </w:rPr>
        <w:t>эскизов и моделей одежды, мебели, транспор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интез искусств в архитектуре (10 час).</w:t>
      </w:r>
      <w:r>
        <w:rPr>
          <w:sz w:val="24"/>
          <w:szCs w:val="24"/>
        </w:rPr>
        <w:t xml:space="preserve"> Виды архитектуры. Эстетическое содержание и выражение общественных идей в художественных образах архитектуры. Выразительные средства архитектуры (композиция, тектоника, масштаб, пропорции, ритм, пластика объемов, фактура и цвет материалов). Био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или в архитектуре (античность, готика, барокко, классицизм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язь архитектуры и дизайна (промышленный, рекламный, ландшафтный, дизайн интерьера и др.) в современной культуре. Композиция в дизайне (в объеме и на плоскости).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Опыт творческой деятельности.</w:t>
      </w:r>
      <w:r>
        <w:rPr>
          <w:sz w:val="24"/>
          <w:szCs w:val="24"/>
        </w:rPr>
        <w:t xml:space="preserve"> Зарисовки элементов архитектуры. Выполнение эскизов архитектурных композиций. Создание художественно-декоративных проектов, объединенных единой стилистикой. </w:t>
      </w:r>
      <w:r>
        <w:rPr>
          <w:sz w:val="22"/>
        </w:rPr>
        <w:t>Создание художественно-декоративных проектов, объединенных единой стилистикой (предметы быта, одежда, мебель, детали интерьера и д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зображение в полиграфии (6 час).</w:t>
      </w:r>
      <w:r>
        <w:rPr>
          <w:sz w:val="24"/>
          <w:szCs w:val="24"/>
        </w:rPr>
        <w:t xml:space="preserve"> Множественность, массовость и общедоступность полиграфического изображения. Формы полиграфической продукции: книги, журналы, плакаты, афиши, буклеты, открытки и др. Образ – символ – знак. Стилевое единство изображения и текста. Типы изображения в полиграфии (графическое, живописное, фотографическое, компьютерное). Художники книги (Г.Доре, И.Я. Билибин, В.В. Лебедев, В.А. Фаворский, Т.А. Маврина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Опыт творческой деятельности.</w:t>
      </w:r>
      <w:r>
        <w:rPr>
          <w:sz w:val="24"/>
          <w:szCs w:val="24"/>
        </w:rPr>
        <w:t xml:space="preserve"> Проектирование обложки книги, рекламы, открытки, визитной карточки, экслибриса, товарного знака, разворота журнала, сайта. Иллюстрирование литературных и музыкальных произведен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интез искусств в театре (4 час).</w:t>
      </w:r>
      <w:r>
        <w:rPr>
          <w:sz w:val="24"/>
          <w:szCs w:val="24"/>
        </w:rPr>
        <w:t xml:space="preserve"> Общие законы восприятия композиции картины и сцены. Сценография. Художники театра (В.М. Васнецов, А.Н. Бенуа, Л.С. Бакст, В.Ф. Рындин, Ф.Ф. Федоровский и др.)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Опыт творческой деятельности.</w:t>
      </w:r>
      <w:r>
        <w:rPr>
          <w:sz w:val="24"/>
          <w:szCs w:val="24"/>
        </w:rPr>
        <w:t xml:space="preserve"> Создание эскиза и макета оформления сцены. Эскизы костюм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зображение в фотографии (2 час).</w:t>
      </w:r>
      <w:r>
        <w:rPr>
          <w:sz w:val="24"/>
          <w:szCs w:val="24"/>
        </w:rPr>
        <w:t xml:space="preserve"> Изображение в фотографии и изобразительном искусстве. Особенности художественной фотографии. Выразительные средства (композиция, план, ракурс, свет, ритм и др.). Художественного образа в фотоискусстве. Фотохудожники (мастера российской, английской, польской, чешской и американской школы и др.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Опыт творческой деятельности</w:t>
      </w:r>
      <w:r>
        <w:rPr>
          <w:sz w:val="24"/>
          <w:szCs w:val="24"/>
        </w:rPr>
        <w:t xml:space="preserve">. Создание художественной фотографии, фотоколлаж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интетическая природа экранных искусств (4 час).</w:t>
      </w:r>
      <w:r>
        <w:rPr>
          <w:sz w:val="24"/>
          <w:szCs w:val="24"/>
        </w:rPr>
        <w:t xml:space="preserve"> Специфика киноизображения: кадр и монтаж. Средства эмоциональной выразительности в фильме (композиция, ритм, свет, цвет, музыка, звук). Документальный, игровой и анимационный фильмы. Фрагменты фильмов (по выбору). Мастера кино (С.М. Эйзенштейн, А.П. Довженко, Г.М. Козинцев, А.А. Тарковский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визионное изображение, его особенности и возможности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Опыт творческой деятельности.</w:t>
      </w:r>
      <w:r>
        <w:rPr>
          <w:sz w:val="24"/>
          <w:szCs w:val="24"/>
        </w:rPr>
        <w:t xml:space="preserve"> Создание мультфильма, видеофильма, раскадровки по теме.. Выражение в творческой деятельности своего отношения к изображаемому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зображение на компьютере (2 час).</w:t>
      </w:r>
      <w:r>
        <w:rPr>
          <w:sz w:val="24"/>
          <w:szCs w:val="24"/>
        </w:rPr>
        <w:t xml:space="preserve"> Компьютерная графика и ее использование в полиграфии, дизайне, архитектурных проектах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Опыт творческой деятельности</w:t>
      </w:r>
      <w:r>
        <w:rPr>
          <w:sz w:val="24"/>
          <w:szCs w:val="24"/>
        </w:rPr>
        <w:t>. Проектирование сай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вторение изученного в 5-9 классах (4 часа).</w:t>
      </w:r>
      <w:r>
        <w:rPr>
          <w:sz w:val="24"/>
          <w:szCs w:val="24"/>
        </w:rPr>
        <w:t xml:space="preserve"> Виды  и жанры пластических искусств. Выдающиеся музеи мира и выдающиеся художники прошлого и современности (кроссворды, тесты, викторины, интеллектуальные игры)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897"/>
        <w:gridCol w:w="876"/>
        <w:gridCol w:w="2404"/>
        <w:gridCol w:w="7604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-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одержание и опыт практической деятельности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тез искусств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изобразительного искусства в синтетических видах творчества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ность жизненных истоков, художественных идей, образного строя произведений различных видов искусств. Роль и значение изобразительного искусства в синтетических видах творчества.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ые средства и специфика восприятия художественного образа в разных видах искусства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выразительные средства визуальных искусств: тон, цвет, объем. Общность и специфика восприятия художественного образа в разных видах искусства.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тез искусств в архитектуре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 — композиционная организация простран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архитектуры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 — композиционная организация простран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объектов в архитектурном маке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архитектуры. Перспективное изображение (повторение основных понятий и выполнение рисунка здания школы  в перспективе)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ые средства архитект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стетическое содержание и выражение общественных идей в художественных образах архитектуры. Выразительные средства архитектуры (композиция, тектоника, масштаб, пропорции, ритм, пластика объемов, фактура и цвет материалов). Био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из здания (школы, дома) будущего  с использованием элементов перспективного изображения.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ия здания: часть и цело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как сочетание различных объемных фор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модуля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ия здания: часть и целое. Здание как сочетание различных объемных фор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модуля. Важнейшие архитектурные элементы здания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или и направления в архитектуре. Античная архитектура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 в архитектуре. Античная архитектура.  Афинский Акрополь. Ордерная систе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совки элементов архитектуры. Выполнение эскизов архитектурных композиций.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ский стиль. Готика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манский стиль. Монументальность, суровость и лаконичность форм.  Готика. Ажурность, воздушность устремленность в высь храмов, каменный скульптурный декор, витраж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совки элементов архитектуры. Выполнение эскизов архитектурных композиций.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 и направления в  архитектуре ренессанса и нового времени В.В.Растрелли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ессанс. Барокко, рококо, классицизм, ампир. Основные чер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совки элементов архитектуры. Выполнение эскизов архитектурных композиций.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цизм. Баженов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циз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совки элементов архитектуры. Выполнение эскизов архитектурных композиций.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 в архитектуре конца 19 – 20 века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или в архитектуре к. 19 – 20 века. Модерн, конструктивизм, современная архитектура и ее выдающиеся произведения. </w:t>
            </w:r>
            <w:r>
              <w:rPr>
                <w:iCs/>
                <w:sz w:val="24"/>
                <w:szCs w:val="24"/>
              </w:rPr>
              <w:t>Ле Корбюзье.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архитектуры и дизайна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архитектуры и дизайна (промышленный, рекламный, ландшафтный, дизайн интерьера и др.) в современной культур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художественно-декоративных проектов, объединенных единой стилистикой (предметы быта, одежда, мебель, детали интерьера и др.).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позиция в  архитектуре и дизайн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композиции в конструктивных искусствах. Гармония, контраст и эмоциональная выразительность плоскостной компози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озиция в дизайне (в объеме и на плоскости). 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ображение в полиграфии и других направлениях дизайн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форм графического дизайна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дизайн. Множественность, массовость и общедоступность полиграфического изображения. Формы полиграфической продукции: книги, журналы, плакаты, афиши, буклеты, открытки и д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 обложки книги. 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и книги. Иллюстрирование произведений искусства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и книги (Г.Доре, И.Я. Билибин, В.В. Лебедев, В.А. Фаворский, Т.А. Маврина и др.). Иллюстрирование литературных и музыкальных произведений.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 – символ – знак.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 – символ – знак. Стилевое единство изображения и текст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— строка — текст. Искусство шриф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экслибриса, открытки.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изображения в полиграфии. Проектирование разворота журнала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ы изображения в полиграфии (графическое, живописное, фотографическое, компьютерно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озиционные основы макетир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афическом дизай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и изображение как элементы компози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разворота журнала.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в современном обществе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в современном обществе. Проектирование рекламной листовки, визитной карточки, товарного знака в едином стиле (работа в группах)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витие дизайна и его значение в жизни современного общества. Вкус и мода.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дизайна и его значение в жизни современного общества. Вкус и мода. </w:t>
            </w:r>
            <w:r>
              <w:rPr>
                <w:sz w:val="22"/>
              </w:rPr>
              <w:t xml:space="preserve">Создание </w:t>
            </w:r>
            <w:r>
              <w:rPr>
                <w:iCs/>
                <w:sz w:val="22"/>
              </w:rPr>
              <w:t>эскизов и моделей одежды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интез искусств в театре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о-временные искусства. Театр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Пространственно-временные искусства. Театр как вид искусст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странственно-временной характер произведений синтетических искусств. Коллективный характер творчества в синтетических искусствах.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 в театре. Сценография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щие законы восприятия композиции картины и сцены. Художник в театре. Сценограф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эскиза оформления сцены. 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театрального костюма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театрального костюма. Эскизы костюмов для героев различных эпох.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художники театра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художники театра (В.М. Васнецов, А.Н. Бенуа, Л.С. Бакст, В.Ф. Рындин, Ф.Ф. Федоровский и др.). Создание макета оформления сцены (работа в группах)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ображение в фотографии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фотография и ее особенности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ажение в фотографии и изобразительном искусстве. Особенности художественной фотографии. Выразительные средства (композиция, план, ракурс, свет, ритм и др.). Художественного образа в фотоискусстве. Создание фотоколлажа. 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итые фотохудожники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художники (мастера российской, английской, польской, чешской и американской школы и др.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художественной фотографии.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тетическая природа экранных искусств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ика киноизображения. Средства эмоциональной выразительности в фильме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фика киноизображения: кадр и монтаж. Средства эмоциональной выразительности в фильме (композиция, ритм, свет, цвет, музыка, звук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скизов для мультфильма.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ый, игровой и анимационный фильмы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ый, игровой и анимационный фильмы. Создание видеофильма, раскадровки на тему «Я выбираю» (работа в парах) Выражение в творческой деятельности своего отношения к изображаемому.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мастера кино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а кино (С.М. Эйзенштейн, А.П. Довженко, Г.М. Козинцев, А.А. Тарковский и др.). Показ фрагментов филь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ение работы над видеофильмом. 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визионное изображение, его особенности и возможности. 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ионное изображение, его особенности и возможности.  Просмотр работ учащихся (видеофильмов)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ображение на компьютере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графика и ее использование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графика и ее использование в полиграфии, дизайне, архитектурных проектах. Выполнение эскизов оформления страниц сайта. .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-дизайн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-дизайн. Проектирование сайта (продолжение)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изученного в 5-9 класса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 и жанры пластических искусств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</w:rPr>
              <w:t>Виды живописи (станковая, монументальная, декоративная), графики (станковая, книжная, плакатная, промышленная), скульптуры (станковая, монументальная, декоративная, садово-парковая), декоративно-прикладного и народного искусства, дизайна и архитектуры. Жанры изобразительного искусства (натюрморт, пейзаж, портрет, бытовой, исторический, батальный, анималистический). (викторина)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музеи мира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</w:rPr>
              <w:t>Крупнейшие художественные музеи страны (Третьяковская картинная галерея, Русский музей, Эрмитаж, Музей изобразительных искусств им. А.С.Пушкина, Лувр, Уффици, Прадо и др.). (Игра «Что, где, когда»)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зарубежные художники прошлого и современности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зарубежные  художники прошлого и современности</w:t>
            </w:r>
            <w:r>
              <w:rPr>
                <w:sz w:val="22"/>
              </w:rPr>
              <w:t xml:space="preserve"> Леонардо да Винчи</w:t>
            </w:r>
            <w:r>
              <w:rPr>
                <w:iCs/>
                <w:sz w:val="22"/>
              </w:rPr>
              <w:t xml:space="preserve">, </w:t>
            </w:r>
            <w:r>
              <w:rPr>
                <w:sz w:val="22"/>
              </w:rPr>
              <w:t>Рафаэль Санти, Микеланджело Буонарроти</w:t>
            </w:r>
            <w:r>
              <w:rPr>
                <w:iCs/>
                <w:sz w:val="22"/>
              </w:rPr>
              <w:t xml:space="preserve">, А.Дюрер, </w:t>
            </w:r>
            <w:r>
              <w:rPr>
                <w:sz w:val="22"/>
              </w:rPr>
              <w:t>Рембрандт ван Рейн</w:t>
            </w:r>
            <w:r>
              <w:rPr>
                <w:iCs/>
                <w:sz w:val="22"/>
              </w:rPr>
              <w:t>, Ф. Гойя,</w:t>
            </w:r>
            <w:r>
              <w:rPr>
                <w:sz w:val="22"/>
              </w:rPr>
              <w:t xml:space="preserve"> К. Моне, В.Ван-Гог, О.Роден</w:t>
            </w:r>
            <w:r>
              <w:rPr>
                <w:iCs/>
                <w:sz w:val="22"/>
              </w:rPr>
              <w:t xml:space="preserve">, </w:t>
            </w:r>
            <w:r>
              <w:rPr>
                <w:sz w:val="22"/>
              </w:rPr>
              <w:t>П.Пикассо (кроссворд, тест)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отечественные художники прошлого и современности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отечественные художники прошлого и современности</w:t>
            </w:r>
            <w:r>
              <w:rPr>
                <w:sz w:val="22"/>
              </w:rPr>
              <w:t xml:space="preserve"> : А.Рублев</w:t>
            </w:r>
            <w:r>
              <w:rPr>
                <w:iCs/>
                <w:sz w:val="22"/>
              </w:rPr>
              <w:t xml:space="preserve">, Дионисий, </w:t>
            </w:r>
            <w:r>
              <w:rPr>
                <w:sz w:val="22"/>
              </w:rPr>
              <w:t xml:space="preserve">В.В.Растрелли, Э.-М.Фальконе, </w:t>
            </w:r>
            <w:r>
              <w:rPr>
                <w:iCs/>
                <w:sz w:val="22"/>
              </w:rPr>
              <w:t>В.И.Баженов, Ф.С.Рокотов</w:t>
            </w:r>
            <w:r>
              <w:rPr>
                <w:sz w:val="22"/>
              </w:rPr>
              <w:t xml:space="preserve">, А.Г.Венецианов, </w:t>
            </w:r>
            <w:r>
              <w:rPr>
                <w:iCs/>
                <w:sz w:val="22"/>
              </w:rPr>
              <w:t xml:space="preserve">К.П.Брюллов, А.А.Иванов, </w:t>
            </w:r>
            <w:r>
              <w:rPr>
                <w:sz w:val="22"/>
              </w:rPr>
              <w:t>В.И.Суриков, И.Е.Репин, И.И.Шишкин, И.И.Левитан,</w:t>
            </w:r>
            <w:r>
              <w:rPr>
                <w:iCs/>
                <w:sz w:val="22"/>
              </w:rPr>
              <w:t xml:space="preserve"> </w:t>
            </w:r>
            <w:r>
              <w:rPr>
                <w:sz w:val="22"/>
              </w:rPr>
              <w:t>В.М.Васнецов, М.А.Врубель</w:t>
            </w:r>
            <w:r>
              <w:rPr>
                <w:iCs/>
                <w:sz w:val="22"/>
              </w:rPr>
              <w:t xml:space="preserve">, </w:t>
            </w:r>
            <w:r>
              <w:rPr>
                <w:sz w:val="22"/>
              </w:rPr>
              <w:t>Б.М.Кустодиев,</w:t>
            </w:r>
            <w:r>
              <w:rPr>
                <w:iCs/>
                <w:sz w:val="22"/>
              </w:rPr>
              <w:t xml:space="preserve"> В.А.Серов, К.С.Петров-Водкин, С.Т.Коненков, В.И.Мухина, В.А.Фаворский. (кроссворд, тест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ОВАНИЯ К УРОВНЮ</w:t>
        <w:br/>
        <w:t>ПОДГОТОВКИ ВЫПУСК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зультате изучения изобразительного искусства ученик долж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основные виды и жанры изобразительных (пластических) искусств;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сновы изобразительной грамоты (цвет, тон, колорит, пропорции, светотень, перспектива, пространство, объем, ритм, композиция)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ыдающихся представителей русского и зарубежного искусства и их основные произведения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иболее крупные художественные музеи России и мира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значение изобразительного искусства в художественной культур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еть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именять художественные материалы (гуашь, акварель, тушь, природные и подручные материалы) и выразительные средства изобразительных (пластических) искусств в творческой деятельности;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нализировать содержание, образный язык произведений разных видов и жанров изобразительного искусства и определять средства художественной выразительности (линия, цвет, тон, объем, светотень, перспектива, композиция)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риентироваться в основных явлениях русского и мирового искусства, узнавать изученные произвед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ть приобретенные знания и умения в практической деятельности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вседневной жизни для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осприятия и оценки произведений искусства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самостоятельной творческой деятельности в рисунке и живописи (с натуры, по памяти, воображению), в иллюстрациях к произведениям литературы и музыки, декоративных и художественно-конструктивных работах (дизайн предмета, костюма, интерьера).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36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160"/>
        <w:gridCol w:w="2900"/>
        <w:gridCol w:w="4780"/>
        <w:gridCol w:w="4360"/>
      </w:tblGrid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тическое планирование по изобразительному искусству-1 А, Б класс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глядные пособ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машнее задание</w:t>
            </w:r>
          </w:p>
        </w:tc>
      </w:tr>
      <w:tr>
        <w:trPr>
          <w:trHeight w:val="750" w:hRule="atLeast"/>
        </w:trPr>
        <w:tc>
          <w:tcPr>
            <w:tcW w:w="1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четверть: «Ты изображаешь. Знакомство с Мастером Изображения.»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</w:t>
            </w:r>
          </w:p>
        </w:tc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Изображения всюду вокруг нас"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работы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му закрывать и открывать краски, организовать рабочее место, попробовать цвета, убирать за собой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9</w:t>
            </w:r>
          </w:p>
        </w:tc>
        <w:tc>
          <w:tcPr>
            <w:tcW w:w="290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Мастер Изображения учит видеть"</w:t>
            </w:r>
          </w:p>
        </w:tc>
        <w:tc>
          <w:tcPr>
            <w:tcW w:w="4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енние листья, пейзажи И. Левитана, пособие, выполненное учителем.Музыкальный ряд: П.И. Чайковский «Времена года»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блюдать за красками и оттенками осени, собрать листья, разные по форме, сравнить их между собой, объяснить чем они отличаются.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9</w:t>
            </w:r>
          </w:p>
        </w:tc>
        <w:tc>
          <w:tcPr>
            <w:tcW w:w="290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Изображать можно пятном"</w:t>
            </w:r>
          </w:p>
        </w:tc>
        <w:tc>
          <w:tcPr>
            <w:tcW w:w="4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животных, изображение зверей в творчестве художников графиков, иллюстраторов детской книги, работающих "от пятна", Т. Мавриной, Е. Чарушина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мотреться к пятнам и попытаться увидеть в них изображение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9</w:t>
            </w:r>
          </w:p>
        </w:tc>
        <w:tc>
          <w:tcPr>
            <w:tcW w:w="290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Изображать можно в объеме"</w:t>
            </w:r>
          </w:p>
        </w:tc>
        <w:tc>
          <w:tcPr>
            <w:tcW w:w="4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 скульптуры, деревянные образы С.Коненкова, С.Эрьзи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мотреть и подумать какие объемные предметы на что-нибудь или на кого-нибудь похожи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0</w:t>
            </w:r>
          </w:p>
        </w:tc>
        <w:tc>
          <w:tcPr>
            <w:tcW w:w="290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Изображать можно линией"</w:t>
            </w:r>
          </w:p>
        </w:tc>
        <w:tc>
          <w:tcPr>
            <w:tcW w:w="4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ейные рисунки художников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ти в детских книгах линейные рисунки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0</w:t>
            </w:r>
          </w:p>
        </w:tc>
        <w:tc>
          <w:tcPr>
            <w:tcW w:w="290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Разноцветные краски"</w:t>
            </w:r>
          </w:p>
        </w:tc>
        <w:tc>
          <w:tcPr>
            <w:tcW w:w="4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и для детей о радуге и иллюстрации к этим стихам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умать, все ли, что есть на свете можно изобразить и что изобразить нельзя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10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Изображать можно и то, что невидимо (настроение)"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 детей, изображающие радость и грусть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умать, вспомнить где и когда дети видели произведения художников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0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Художники и зрители"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Врубель "Царевна-Лебедь", Н.Рерих "Заморские гости", В.Васнецов "Богатыри"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ся к обобщающему уроку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ающий урок четверти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авка творческих работ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четверть: «Ты украшаешь. Знакомство с Мастером Украшения»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1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Мир полон украшений"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 с изображением различных украшений, иллюстрации и фото  цветов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отреть украшения у себя дома и на улице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1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Красоту надо уметь замечать"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природы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ся видеть красоту родной природы</w:t>
            </w:r>
          </w:p>
        </w:tc>
      </w:tr>
      <w:tr>
        <w:trPr>
          <w:trHeight w:val="127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1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Узоры на крыльях"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открыток «Бабочки», коллекции бабочек, иллюстрации бабочек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ти и рассмотреть изображения насекомых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2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Красивые рыбы. Украшения рыб"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с изображением рыб, открытки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умать, как и зачем украшает себя человек</w:t>
            </w:r>
          </w:p>
        </w:tc>
      </w:tr>
      <w:tr>
        <w:trPr>
          <w:trHeight w:val="3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2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Украшения птиц"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с изобр. птиц, фото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умать, какие еще украшения встречаются в природе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2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Узоры, которые создали люди"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цы орнаментов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ти и рассмотреть орнаменты на предметах у себя дома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2</w:t>
            </w:r>
          </w:p>
        </w:tc>
        <w:tc>
          <w:tcPr>
            <w:tcW w:w="2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Мастер Украшения помогает сделать праздник"</w:t>
            </w:r>
          </w:p>
        </w:tc>
        <w:tc>
          <w:tcPr>
            <w:tcW w:w="4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цы поделок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четверть: «Ты строишь. Знакомство с Мастером Постройки.»</w:t>
            </w:r>
          </w:p>
        </w:tc>
      </w:tr>
      <w:tr>
        <w:trPr>
          <w:trHeight w:val="87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Постройки в нашей жизни"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 архит. построек, изображение современного дизайна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Рисуем домики для сказочных животных"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книги с изображением жилищ сказочных героев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ти интересные постройки дома, рассмотреть иллюстрации с изображением сказочных домиков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1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Домики, которые построила природа"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 природных домиков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умать, какие еще домики можно увидеть в природе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Дом снаружи и внутри"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с видом домов снаружи и внутри из детских книг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умать и нарисовать, как устроен внутри твой дом, квартира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троим город"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жения городов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отреть в детских книгах изображения разных городов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Всё имеет своё настроение"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с изображением животных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умать, какие еще предметы у детей дома созданы с помощью Мастера Постройки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Постройка предметов (упаковок)"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цы упаковок, пакеты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отреть бытовые предметы с ярким дизайном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3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Город, в котором мы живём"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 города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улять во время каникул по городу, размышляя о его красоте и особенностях построек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четверть: «Изображение, украшение, постройка всегда помогают друг другу.»</w:t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овместная работа 3-х братьев – мастеров"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авка детских работ, произведения разных видов искусства\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.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4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Праздник весны. Конструирование птиц из бумаги"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 птиц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блюдать за природой весной.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4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Разноцветные жуки"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юстрации с изображением насекомых,</w:t>
              <w:br/>
              <w:t>таблички с названием насекомых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отреть изображения насекомых</w:t>
            </w:r>
          </w:p>
        </w:tc>
      </w:tr>
      <w:tr>
        <w:trPr>
          <w:trHeight w:val="3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4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казочная страна"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юстрации к сказкам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отреть в детских книжках сказочные города</w:t>
            </w:r>
          </w:p>
        </w:tc>
      </w:tr>
      <w:tr>
        <w:trPr>
          <w:trHeight w:val="36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Времена года"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весенней и летней природы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ти в детских книгах изображение лета</w:t>
            </w:r>
          </w:p>
        </w:tc>
      </w:tr>
      <w:tr>
        <w:trPr>
          <w:trHeight w:val="3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5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Здравствуй, лето! Образ лета в творчестве художников"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 художников и поэтов о лете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ся к обобщающему уроку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5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ающий урок года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авка работ учащихся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ывать в художественном музее, наблюдать за природой, принести рисунки за лето в класс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49" w:type="dxa"/>
        <w:jc w:val="left"/>
        <w:tblInd w:w="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206"/>
        <w:gridCol w:w="3680"/>
        <w:gridCol w:w="3660"/>
        <w:gridCol w:w="5012"/>
      </w:tblGrid>
      <w:tr>
        <w:trPr>
          <w:trHeight w:val="510" w:hRule="atLeast"/>
        </w:trPr>
        <w:tc>
          <w:tcPr>
            <w:tcW w:w="1404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тическое планирование по изобразительному искусству- 6 А класс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глядные пособия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машнее задание</w:t>
            </w:r>
          </w:p>
        </w:tc>
      </w:tr>
      <w:tr>
        <w:trPr>
          <w:trHeight w:val="405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четверть: «Язык изобразительного искусства»</w:t>
            </w:r>
          </w:p>
        </w:tc>
      </w:tr>
      <w:tr>
        <w:trPr>
          <w:trHeight w:val="1365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9.2013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иды изобразительного искусства и основы их образного языка»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работы, скульптуры Мухиной, Ватагина. Графика: Матисс, Куприянов. Живопись: Моне, Машков, Рылов, Ван - Гог</w:t>
            </w:r>
          </w:p>
        </w:tc>
        <w:tc>
          <w:tcPr>
            <w:tcW w:w="5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обрать репродукции к каждому виду изобразительного искусства</w:t>
            </w:r>
          </w:p>
        </w:tc>
      </w:tr>
      <w:tr>
        <w:trPr>
          <w:trHeight w:val="22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9.2013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исунок - основа языка всех видов изобразительного искусства».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 учителя, работы учащихся</w:t>
            </w:r>
          </w:p>
        </w:tc>
        <w:tc>
          <w:tcPr>
            <w:tcW w:w="50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ить классную работу тушью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9.201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9.2013</w:t>
            </w:r>
          </w:p>
        </w:tc>
        <w:tc>
          <w:tcPr>
            <w:tcW w:w="3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ъём - основа языка скульптуры»</w:t>
            </w:r>
          </w:p>
        </w:tc>
        <w:tc>
          <w:tcPr>
            <w:tcW w:w="3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и фараона, Мирон «Дискобол», Ватагин, Мухина</w:t>
            </w:r>
          </w:p>
        </w:tc>
        <w:tc>
          <w:tcPr>
            <w:tcW w:w="5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материала о станковых вилах изобразительного искусства</w:t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0.2013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10.2013</w:t>
            </w:r>
          </w:p>
        </w:tc>
        <w:tc>
          <w:tcPr>
            <w:tcW w:w="3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ёрное и белое - основа языка графики»</w:t>
            </w:r>
          </w:p>
        </w:tc>
        <w:tc>
          <w:tcPr>
            <w:tcW w:w="3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работы, В. Фаворский: рис. к «Слову ...»</w:t>
            </w:r>
          </w:p>
        </w:tc>
        <w:tc>
          <w:tcPr>
            <w:tcW w:w="5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0.2013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0.2013</w:t>
            </w:r>
          </w:p>
        </w:tc>
        <w:tc>
          <w:tcPr>
            <w:tcW w:w="3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Цвет - основа языка живописи»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 Грабаря, Фалька, Малявина, Врубеля, Моне, Ренуара. Таблицы по цветоведению. Музыкальный ряд: Чурлёнис. «Море», Римский - Корсаков «Океан - море синее»</w:t>
            </w:r>
          </w:p>
        </w:tc>
        <w:tc>
          <w:tcPr>
            <w:tcW w:w="5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зить грушу, сочный арбуз</w:t>
            </w:r>
          </w:p>
        </w:tc>
      </w:tr>
      <w:tr>
        <w:trPr>
          <w:trHeight w:val="168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0.2013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04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четверть: «Изобразительное искусство и мир природы»</w:t>
            </w:r>
          </w:p>
        </w:tc>
      </w:tr>
      <w:tr>
        <w:trPr>
          <w:trHeight w:val="12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1.2013</w:t>
            </w:r>
          </w:p>
        </w:tc>
        <w:tc>
          <w:tcPr>
            <w:tcW w:w="3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знание окружающей действительности - основа изобразительной деятельности человека»</w:t>
            </w:r>
          </w:p>
        </w:tc>
        <w:tc>
          <w:tcPr>
            <w:tcW w:w="3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Левитана, Саврасова, Остроумовой. - Лебедевой., фотографии природы, детские работы. CD « Пейзаж ».</w:t>
            </w:r>
          </w:p>
        </w:tc>
        <w:tc>
          <w:tcPr>
            <w:tcW w:w="50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жение природы художниками разных времён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1.2013</w:t>
            </w:r>
          </w:p>
        </w:tc>
        <w:tc>
          <w:tcPr>
            <w:tcW w:w="3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тношение художника к миру природы. Анималистический жанр и жанр  пейзажа»</w:t>
            </w:r>
          </w:p>
        </w:tc>
        <w:tc>
          <w:tcPr>
            <w:tcW w:w="3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и работ Ватагина, Чарушина. CD « Пейзаж »</w:t>
            </w:r>
          </w:p>
        </w:tc>
        <w:tc>
          <w:tcPr>
            <w:tcW w:w="50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ти репродукции пейзажей в графике, подумать, какими средствами художник выразил своё отношение к природе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1.2013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ейзаж в графике»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риков, Остроумовой. - Лебедевой. «Летний сад». CD « Пейзаж ».</w:t>
            </w:r>
          </w:p>
        </w:tc>
        <w:tc>
          <w:tcPr>
            <w:tcW w:w="50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графических техник в тетрадь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2.2013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.2013</w:t>
            </w:r>
          </w:p>
        </w:tc>
        <w:tc>
          <w:tcPr>
            <w:tcW w:w="3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Художники выражают своё понимание красоты природы»</w:t>
            </w:r>
          </w:p>
        </w:tc>
        <w:tc>
          <w:tcPr>
            <w:tcW w:w="3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 Пуссен «Пейзаж с Полифемом», «Пейзаж с Геркулесом», И. Левитан «Владимирка», А. Саврасов «Грачи прилетели». CD « Пейзаж »</w:t>
            </w:r>
          </w:p>
        </w:tc>
        <w:tc>
          <w:tcPr>
            <w:tcW w:w="50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ок «Дорога, по которой я хотел бы прой</w:t>
            </w:r>
          </w:p>
        </w:tc>
      </w:tr>
      <w:tr>
        <w:trPr>
          <w:trHeight w:val="4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12.2013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строение пространства в пейзаже»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ы по технике рисунка. Таблицы по цветоведению. CD « Пейзаж »</w:t>
            </w:r>
          </w:p>
        </w:tc>
        <w:tc>
          <w:tcPr>
            <w:tcW w:w="50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, наброски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2.2013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олорит в пейзаже»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: Моне, Ван - Гог, Куиджи, Рерих, Грабарь, Юон, Рылов. Таблицы по цветоведению. CD « Пейзаж».</w:t>
            </w:r>
          </w:p>
        </w:tc>
        <w:tc>
          <w:tcPr>
            <w:tcW w:w="50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щение выставочных залов, музеев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четверть «Изображение человека и предметного мира»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1.2014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тношение художника к миру вещей (жанр натюрморта)»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. </w:t>
            </w:r>
            <w:r>
              <w:rPr>
                <w:color w:val="000000"/>
                <w:sz w:val="22"/>
                <w:szCs w:val="22"/>
              </w:rPr>
              <w:t>Толстой, П. Кончаловский, Машков, Петров - Водкин, Коровин</w:t>
            </w:r>
          </w:p>
        </w:tc>
        <w:tc>
          <w:tcPr>
            <w:tcW w:w="50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ти натюрморты по видам - в тетрадь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1.201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 «Натюрморт »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1.2014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тюрморт в графике»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работы. CD «Натюрморт »</w:t>
            </w:r>
          </w:p>
        </w:tc>
        <w:tc>
          <w:tcPr>
            <w:tcW w:w="50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ся к беседе. Найти репродукции и портреты разных художников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2.201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2.2014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тюрморт в живописи»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работы. CD «Натюрморт »</w:t>
            </w:r>
          </w:p>
        </w:tc>
        <w:tc>
          <w:tcPr>
            <w:tcW w:w="50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2.201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2.2014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тюрморт в аппликации»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работы. CD «Натюрморт »</w:t>
            </w:r>
          </w:p>
        </w:tc>
        <w:tc>
          <w:tcPr>
            <w:tcW w:w="50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ся к обобщающему уроку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3.201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3.2014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ающий урок по теме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авка детских работ</w:t>
            </w:r>
          </w:p>
        </w:tc>
        <w:tc>
          <w:tcPr>
            <w:tcW w:w="50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четверть: «Вглядываясь в человека. Жанр портрета»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04.2014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глядываясь в человека. Жанр портрета»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 Рембрандта, Давида, Левицкого, Тициана, Репина и др. CD « Портрет »</w:t>
            </w:r>
          </w:p>
        </w:tc>
        <w:tc>
          <w:tcPr>
            <w:tcW w:w="50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ть об одной из понравившихся картин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4.201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4.2014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ртрет в скульптуре».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офильм «Русский скульптурный портрет». CD « Портрет ».</w:t>
            </w:r>
          </w:p>
        </w:tc>
        <w:tc>
          <w:tcPr>
            <w:tcW w:w="50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людения 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4.2014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4.201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5.2014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ртрет в графике» (автопортрет)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онардо да Винчи, Репин, « Портреты русских художников». CD « Портрет »</w:t>
            </w:r>
          </w:p>
        </w:tc>
        <w:tc>
          <w:tcPr>
            <w:tcW w:w="50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ти репродукции портретов в различных техниках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5.2014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ртрет в живописи»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Дейнека, М. Врубель, Д. Веласкес, И. Крамской, Р. Гойя и др. CD « Портрет »</w:t>
            </w:r>
          </w:p>
        </w:tc>
        <w:tc>
          <w:tcPr>
            <w:tcW w:w="50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ся к обобщающему уроку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5.201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5.2014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ающий урок по теме четверти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авка работ учащихся</w:t>
            </w:r>
          </w:p>
        </w:tc>
        <w:tc>
          <w:tcPr>
            <w:tcW w:w="50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щать музеи и выставочные залы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89"/>
        <w:gridCol w:w="2310"/>
        <w:gridCol w:w="7380"/>
        <w:gridCol w:w="792"/>
      </w:tblGrid>
      <w:tr>
        <w:trPr>
          <w:trHeight w:val="166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7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ематическое планирование изо 9 -ые классы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лементы содержания изучаемого материала в соответствии с ФГОС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рок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</w:t>
            </w:r>
          </w:p>
        </w:tc>
      </w:tr>
      <w:tr>
        <w:trPr>
          <w:trHeight w:val="166" w:hRule="atLeast"/>
        </w:trPr>
        <w:tc>
          <w:tcPr>
            <w:tcW w:w="1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 четверть (9 уроков)</w:t>
            </w:r>
          </w:p>
        </w:tc>
      </w:tr>
      <w:tr>
        <w:trPr>
          <w:trHeight w:val="165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Художник книги и писатель»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левое единство. Книжная графика.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стилевого единства конструкции, декора и иллюстраций с текстом произведения. Отличие книжной графики от других видов графики (станковой, плаката). Типы изданий (детские, учебные, подарочные) и различия их художественного оформления. Изучение выбранного текста с позиции художника книги. Выбор типа издания.</w:t>
              <w:br/>
              <w:t>Задание: беседа, изучение выбранного литературного материала. Выбор типа издания.</w:t>
              <w:br/>
              <w:t>Зрительный ряд: примеры оформления разными худож¬никами одного и того же произведения; примеры разно¬го издания одного и того же произведения (издание обыч¬ное, подарочное и т. д.).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сен</w:t>
            </w:r>
          </w:p>
        </w:tc>
      </w:tr>
      <w:tr>
        <w:trPr>
          <w:trHeight w:val="1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сен</w:t>
            </w:r>
          </w:p>
        </w:tc>
      </w:tr>
      <w:tr>
        <w:trPr>
          <w:trHeight w:val="132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акет книги»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левое единство. Макет. Формат. Шрифт.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стилевого единства всех элемен¬тов книжного оформления. Определение особенностей из¬дания, которые учитывает художник, создавая макет: тип издания, адресат, полиграфические возможности, формат, шрифт, качество и количество иллюстраций и т. д.</w:t>
              <w:br/>
              <w:t>Задание: конструирование макета.</w:t>
              <w:br/>
              <w:t>Материалы:  бумага,  ножницы,  клей, карандаш.</w:t>
              <w:br/>
              <w:t>Зрительный ряд: примеры макетов книг.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сен</w:t>
            </w:r>
          </w:p>
        </w:tc>
      </w:tr>
      <w:tr>
        <w:trPr>
          <w:trHeight w:val="1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сен</w:t>
            </w:r>
          </w:p>
        </w:tc>
      </w:tr>
      <w:tr>
        <w:trPr>
          <w:trHeight w:val="18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Шрифт»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рифт.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шрифта в книжной графике. Возникновение и развитие шрифта в русском и европейском книжном искусстве. Различные шрифты и их образ¬ные особенности. Взаимосвязь шрифта со стилем оформле¬ния всей книги.</w:t>
              <w:br/>
              <w:t>Задание: выбор шрифта для оформления; выполнение отдельных букв для книги.</w:t>
              <w:br/>
              <w:t>Материалы: бумага, тушь, перо, палочка, кисть.</w:t>
              <w:br/>
              <w:t>Зрительный ряд: примеры различных шрифтов; нагляд¬ные пособия по шрифту; примеры удачного использова¬ния шрифта (В. Фаворский, Д. Бисти).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кт</w:t>
            </w:r>
          </w:p>
        </w:tc>
      </w:tr>
      <w:tr>
        <w:trPr>
          <w:trHeight w:val="1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окт</w:t>
            </w:r>
          </w:p>
        </w:tc>
      </w:tr>
      <w:tr>
        <w:trPr>
          <w:trHeight w:val="18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ложка и титул книги»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ожка. Титульный лит. Стилевое единство. Аппликация. Коллаж.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чение обложки и титула в оформле¬нии книги. Отличие титула от обложки. Стилевое един¬ство этих компонентов с общим замыслом книжного оформ¬ления.</w:t>
              <w:br/>
              <w:t>Задание: выполнение обложки и титула (возможно применение аппликации, коллажа).</w:t>
              <w:br/>
              <w:t>Материалы: белая и цветная бумага, гуашь, акварель, тушь, перо, палочка, кисть, ножницы, клей.</w:t>
              <w:br/>
              <w:t>Зрительный ряд: примеры наиболее выразительных ре¬шений оформления обложки и титула (А. Бенуа, И. Били-бин, В. Лебедев, Ю. Васнецов, Н. Кузьмин, Т. Маврина).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окт</w:t>
            </w:r>
          </w:p>
        </w:tc>
      </w:tr>
      <w:tr>
        <w:trPr>
          <w:trHeight w:val="1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окт</w:t>
            </w:r>
          </w:p>
        </w:tc>
      </w:tr>
      <w:tr>
        <w:trPr>
          <w:trHeight w:val="18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ллюстрация в книге»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ство стиля. Иллюстрация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иллюстраций в книге. Логичность и необходимость данных иллюстраций в книге. Различные виды иллюстраций (художественные, научно-познаватель¬ные). Единство стиля иллюстраций и других элементов книжного оформления.</w:t>
              <w:br/>
              <w:t>Задание; выполнение иллюстраций.</w:t>
              <w:br/>
              <w:t>Материалы: бумага; техника любая.</w:t>
              <w:br/>
              <w:t>Зрительный ряд: иллюстрации А. Бенуа, Е. Лансере, М. Врубеля, И. Билибина, В. Фаворского, А. Гончарова, В. Лебедева, Д. Шмаринова, Е. Кибрика, Д. Дубинского, Е. Чарушина, Ю. Васнецова, В. Конашевича, О. Верей¬ского, Н. Кузьмина, Т. Мавриной, Д. Бисти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окт</w:t>
            </w:r>
          </w:p>
        </w:tc>
      </w:tr>
      <w:tr>
        <w:trPr>
          <w:trHeight w:val="166" w:hRule="atLeast"/>
        </w:trPr>
        <w:tc>
          <w:tcPr>
            <w:tcW w:w="1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 четверть (7 уроков)</w:t>
            </w:r>
          </w:p>
        </w:tc>
      </w:tr>
      <w:tr>
        <w:trPr>
          <w:trHeight w:val="18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ллюстрация в книге»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ство стиля. Иллюстрация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иллюстраций в книге. Логичность и необходимость данных иллюстраций в книге. Различные виды иллюстраций (художественные, научно-познаватель¬ные). Единство стиля иллюстраций и других элементов книжного оформления.</w:t>
              <w:br/>
              <w:t>Задание; выполнение иллюстраций.</w:t>
              <w:br/>
              <w:t>Материалы: бумага; техника любая.</w:t>
              <w:br/>
              <w:t>Зрительный ряд: иллюстрации А. Бенуа, Е. Лансере, М. Врубеля, И. Билибина, В. Фаворского, А. Гончарова, В. Лебедева, Д. Шмаринова, Е. Кибрика, Д. Дубинского, Е. Чарушина, Ю. Васнецова, В. Конашевича, О. Верей¬ского, Н. Кузьмина, Т. Мавриной, Д. Бисти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ноя</w:t>
            </w:r>
          </w:p>
        </w:tc>
      </w:tr>
      <w:tr>
        <w:trPr>
          <w:trHeight w:val="232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2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Художественно-образная символика празд</w:t>
              <w:softHyphen/>
              <w:t>ников».     Цель: пробудить у ребят интерес к истории языческих, христианских праздников, для понимания которых необходимо знать выразительные особенности народных действ.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ые праздники.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-образная символика праздников, их истоки раскрываются в процес-се анализа литературных источников и произведений изоб¬разительного и декоративно-прикладного искусства, имею¬щих светское и культовое значение.</w:t>
              <w:br/>
              <w:t>На уроке проводится беседа с учащимися о роли тра¬диционного  праздника  в  жизни  современного  человека.</w:t>
              <w:br/>
              <w:t>Зрительный ряд: старинные гравюры, репродукции произведений искусства (например, древнерусская икона «Рождество Христово»; Ван-Эйк. «Чета Арнольфини» и др.); фотографии с изображением праздников (шествия, маскарады, карнавалы).</w:t>
              <w:br/>
              <w:t>Литературный ряд: фрагменты из книг: Рыба¬ков Б. А. Язычество древних славян. — М., 1981; «Курь¬ер Юнеско», 1990, февраль (посвящен праздникам разных народов); Корнилович К. В. Окно в минувшее. — Л.,1968.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ноя</w:t>
            </w:r>
          </w:p>
        </w:tc>
      </w:tr>
      <w:tr>
        <w:trPr>
          <w:trHeight w:val="1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ноя</w:t>
            </w:r>
          </w:p>
        </w:tc>
      </w:tr>
      <w:tr>
        <w:trPr>
          <w:trHeight w:val="3148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2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родные городские праздники»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городской культуры, нашед¬шие выражение в сезонных народных праздниках. Взаи¬мосвязь народного и профессионального искусства. Взаи¬мовлияние сельской и городской культуры. Обрядовые осо¬бенности городских праздников в России, Западной Евро¬пе, Америке: фейерверки, карнавалы, маскарады, каталь¬ные горы, карусели, балаганы. Синтез всех видов искусст-ва на праздничной площади.</w:t>
              <w:br/>
              <w:t>Задание: беседа с учащимися, в результате которой определяется, какой праздник станет темой занятия, рас¬пределяются роли, обязанности при его подготовке.</w:t>
              <w:br/>
              <w:t>Зрительный ряд: гравюры, акварели XVIII—XIX вв. с изображением городских праздников; картины Б. Кусто¬диева, К. Юона, И. Машкова, Н. Гончаровой, А. Лентуло¬ва; вывески, афиши, программки праздничных зрелищ.</w:t>
              <w:br/>
              <w:t>Литературный ряд: фрагменты из книги: Н е к р ы л о-в а А. Ф. Русские народные городские праздники, увесе¬ления и зрелища. — Л., 1988.</w:t>
              <w:br/>
              <w:t>Музыкальный ряд: произведения городского фольклора.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дек</w:t>
            </w:r>
          </w:p>
        </w:tc>
      </w:tr>
      <w:tr>
        <w:trPr>
          <w:trHeight w:val="1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дек</w:t>
            </w:r>
          </w:p>
        </w:tc>
      </w:tr>
      <w:tr>
        <w:trPr>
          <w:trHeight w:val="3314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2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авославные праздники»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крытие содержательного и духовного смысла основных православных праздников в процессе рассмотрения иконостаса, заключающего в себе целостный образ христианского мира. Многоярусный, высокий иконо¬стас— создание русской художественной мысли. Подробно рассматривается цикл из 12 христианских праздников (Рождество Богородицы, Введение во храм, Благовеще¬ние, Рождество Христово, Крещение Иисуса Христа, Сре¬тение, Преображение, Вход в Иерусалим, Вознесение, Со¬шествие Святого Духа, Воздвижение, Успение Богороди¬цы).</w:t>
              <w:br/>
              <w:t>Задание: беседа (в основном, монолог учителя), наце¬ленная на погружение учащихся в красоту храмового дей¬ства. (Желательно провести беседу не в классе, а в глав¬ном храме города или села.)</w:t>
              <w:br/>
              <w:t>Зрительный ряд: фотографии богаслуженрй, христиан¬ских праздников, интерьеров храмов. Обязательно — ико¬ностас Благовещенского Собора Московского Кремля (ико¬ны работы Ф. Грека, А. Рублева, Д. Черного).</w:t>
              <w:br/>
              <w:t>Литературный ряд: фрагменты из - книг и из статей А. Флоренского, В. Лазарева, М. Алпатова, А. Меня, по¬священных русскому иконостасу и содержанию православ¬ных праздников.</w:t>
              <w:br/>
              <w:t>Музыкальный ряд: церковное пение.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дек</w:t>
            </w:r>
          </w:p>
        </w:tc>
      </w:tr>
      <w:tr>
        <w:trPr>
          <w:trHeight w:val="1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дек</w:t>
            </w:r>
          </w:p>
        </w:tc>
      </w:tr>
      <w:tr>
        <w:trPr>
          <w:trHeight w:val="166" w:hRule="atLeast"/>
        </w:trPr>
        <w:tc>
          <w:tcPr>
            <w:tcW w:w="1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 четверть (10 уроков)</w:t>
            </w:r>
          </w:p>
        </w:tc>
      </w:tr>
      <w:tr>
        <w:trPr>
          <w:trHeight w:val="24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емейные праздники»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В атмосфере неофициального общения учащиеся проводят праздник, избранный ими заранее. Про¬исходит знакомство с древними традициями праздников, проводимых в узком кругу людей, близких по крови и ду¬ховным представлениям.</w:t>
              <w:br/>
              <w:t>Задание: проведение праздника — народного или со¬чиненного конкретным коллективом учащихся. В процессе общения учитель выясняет, чем отличаются содержание и обряды массовых действ от семейных ритуалов. Вспо¬минаются традиции праздников, существующих, напри¬мер, в учебных заведениях: «Татьянин день» в Москов¬ском Университете, праздники лицеистов и т. д.</w:t>
              <w:br/>
              <w:t>Зрительный ряд: показ произведений искусства, на те¬му народных праздников.</w:t>
              <w:br/>
              <w:t>Музыкальный ряд: произведения крестьянского и город¬ского фольклора (по выбору учащихся)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янв</w:t>
            </w:r>
          </w:p>
        </w:tc>
      </w:tr>
      <w:tr>
        <w:trPr>
          <w:trHeight w:val="24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емейные праздники»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В атмосфере неофициального общения учащиеся проводят праздник, избранный ими заранее. Про¬исходит знакомство с древними традициями праздников, проводимых в узком кругу людей, близких по крови и ду¬ховным представлениям.</w:t>
              <w:br/>
              <w:t>Задание: проведение праздника — народного или со¬чиненного конкретным коллективом учащихся. В процессе общения учитель выясняет, чем отличаются содержание и обряды массовых действ от семейных ритуалов. Вспо¬минаются традиции праздников, существующих, напри¬мер, в учебных заведениях: «Татьянин день» в Москов¬ском Университете, праздники лицеистов и т. д.</w:t>
              <w:br/>
              <w:t>Зрительный ряд: показ произведений искусства, на те¬му народных праздников.</w:t>
              <w:br/>
              <w:t>Музыкальный ряд: произведения крестьянского и город¬ского фольклора (по выбору учащихся)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янв</w:t>
            </w:r>
          </w:p>
        </w:tc>
      </w:tr>
      <w:tr>
        <w:trPr>
          <w:trHeight w:val="232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2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еатр — старейшее зрелищное искусст</w:t>
              <w:softHyphen/>
              <w:t>во».       Цель: Реализация совместных творческих идей в проектной деятельности.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ез искусств в театре, кино, телевидении.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знакомятся с истоками театра, восходящими к народным праздникам. Типы театров — драматический, театр комедии, театр оперы и балета. Роль художника в создании спектакля.</w:t>
              <w:br/>
              <w:t>Задание: практическая работа — зарисовки человека в движении; рисунок пером (палочкой).</w:t>
              <w:br/>
              <w:t>Зрительный ряд: различные типы театров; слайды, от¬ражающие виды деятельности театрального  художника.</w:t>
              <w:br/>
              <w:t>Литературный ряд: отрывки из произведений К. Ста¬ниславского, Е.  Вахтангова,  В. Мейерхольда.</w:t>
              <w:br/>
              <w:t>Музыкальный ряд: музыка соответственно зрительному ряду (при показе театров различных типов).</w:t>
              <w:br/>
              <w:t>Задание на дом: выбрать пьесу для сценического во¬площения или художественного оформления.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янв</w:t>
            </w:r>
          </w:p>
        </w:tc>
      </w:tr>
      <w:tr>
        <w:trPr>
          <w:trHeight w:val="1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фев</w:t>
            </w:r>
          </w:p>
        </w:tc>
      </w:tr>
      <w:tr>
        <w:trPr>
          <w:trHeight w:val="232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2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раматург, режиссер и художник».          Цель: Реализация совместных творческих идей в проектной деятельности.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моопределение в видах и формах художественного творчества. 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риятие художником драматургичес¬кой основы не в полной мере определяет зрительный об¬раз будущего спектакля. Он складывается в результате совместной работы художника с режиссером, который представляет целостный образ зрелища, его пластическое и музыкальное решение.</w:t>
              <w:br/>
              <w:t>Задание: беседа, выбор литературной основы для соз¬дания пьесы, определение основных сцен пьесы; анализ одной из сцен с целью создания ее зрительного образа; выполнение колористического эскиза выбранной сцены в соответствии   с   музыкальным   оформлением   спектакля.</w:t>
              <w:br/>
              <w:t>Зрительный ряд: декорации разных художников к по¬становке одной пьесы (например, варианты оформления оперы и драмы «Борис Годунов»).</w:t>
              <w:br/>
              <w:t xml:space="preserve">Литературный ряд: пьеса или литературное произве¬дение другого 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фев</w:t>
            </w:r>
          </w:p>
        </w:tc>
      </w:tr>
      <w:tr>
        <w:trPr>
          <w:trHeight w:val="1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фев</w:t>
            </w:r>
          </w:p>
        </w:tc>
      </w:tr>
      <w:tr>
        <w:trPr>
          <w:trHeight w:val="165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2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Актер и художник».  Цель: Реализация совместных творческих идей в проектной деятельности.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определение в видах и формах художественного творчества.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костюма и грима в образе спек-такля.   Отличие театрального  костюма  от  бытового.</w:t>
              <w:br/>
              <w:t>Задание: беседа; рисунок с натуры фигуры или лица человека; зарисовки образцов, типов костюма конкретного исторического периода, выбранного для спектакля; выпол-нение эскизов костюмов, грима для действующих лиц спектакля   (возможно — учеников  класса).</w:t>
              <w:br/>
              <w:t>Зрительный ряд: костюмы работы К. Коровина, М. Вру¬беля, В. Васнецова, А. Бенуа, М. Добужинского, Б. Ку¬стодиева.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фев</w:t>
            </w:r>
          </w:p>
        </w:tc>
      </w:tr>
      <w:tr>
        <w:trPr>
          <w:trHeight w:val="1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мар</w:t>
            </w:r>
          </w:p>
        </w:tc>
      </w:tr>
      <w:tr>
        <w:trPr>
          <w:trHeight w:val="18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цена и художник». Цель: Реализация совместных творческих идей в проектной деятельности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определение в видах и формах художественного творчества. Реализация совместных творческих идей в проектной деятельности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устройства сцены, ее основ¬ные элементы. Требования к решению сцены, определяемые целостным образом спектакля, а также удобством игры актеров. Условность языка сцены, роль освещения.</w:t>
              <w:br/>
              <w:t>Задание: беседа; создание эскиза оформления сцены, макетов сцен (каждый макет выполняется в течение 2—3 уроков группой учащихся).</w:t>
              <w:br/>
              <w:t>Зрительный ряд: подлинные макеты оформления сцен различных спектаклей; работы современных художников или фотографии макетов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мар</w:t>
            </w:r>
          </w:p>
        </w:tc>
      </w:tr>
      <w:tr>
        <w:trPr>
          <w:trHeight w:val="166" w:hRule="atLeast"/>
        </w:trPr>
        <w:tc>
          <w:tcPr>
            <w:tcW w:w="1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 четверть (8 уроков)</w:t>
            </w:r>
          </w:p>
        </w:tc>
      </w:tr>
      <w:tr>
        <w:trPr>
          <w:trHeight w:val="18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2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цена и художник». Цель: Реализация совместных творческих идей в проектной деятельности.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определение в видах и формах художественного творчества. Реализация совместных творческих идей в проектной деятельности.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устройства сцены, ее основ¬ные элементы. Требования к решению сцены, определяемые целостным образом спектакля, а также удобством игры актеров. Условность языка сцены, роль освещения.</w:t>
              <w:br/>
              <w:t>Задание: беседа; создание эскиза оформления сцены, макетов сцен (каждый макет выполняется в течение 2—3 уроков группой учащихся).</w:t>
              <w:br/>
              <w:t>Зрительный ряд: подлинные макеты оформления сцен различных спектаклей; работы современных художников или фотографии макетов.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апр</w:t>
            </w:r>
          </w:p>
        </w:tc>
      </w:tr>
      <w:tr>
        <w:trPr>
          <w:trHeight w:val="18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2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цена и художник». Цель: Реализация совместных творческих идей в проектной деятельности.</w:t>
            </w:r>
          </w:p>
        </w:tc>
        <w:tc>
          <w:tcPr>
            <w:tcW w:w="23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определение в видах и формах художественного творчества. Реализация совместных творческих идей в проектной деятельности.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устройства сцены, ее основ¬ные элементы. Требования к решению сцены, определяемые целостным образом спектакля, а также удобством игры актеров. Условность языка сцены, роль освещения.</w:t>
              <w:br/>
              <w:t>Задание: беседа; создание эскиза оформления сцены, макетов сцен (каждый макет выполняется в течение 2—3 уроков группой учащихся).</w:t>
              <w:br/>
              <w:t>Зрительный ряд: подлинные макеты оформления сцен различных спектаклей; работы современных художников или фотографии макетов.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апр</w:t>
            </w:r>
          </w:p>
        </w:tc>
      </w:tr>
      <w:tr>
        <w:trPr>
          <w:trHeight w:val="1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апр</w:t>
            </w:r>
          </w:p>
        </w:tc>
      </w:tr>
      <w:tr>
        <w:trPr>
          <w:trHeight w:val="132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2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навес — обобщенный образ спек</w:t>
              <w:softHyphen/>
              <w:t>такля»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совместных творческих идей в проектной деятельности.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занавеса можно сравнить с ролью увертюры в музыкальном спектакле или обложки в книге. Занавес как символ театра.</w:t>
              <w:br/>
              <w:t>Задание: беседа, выполнение эскизов занавесов к от¬дельным действиям или ко всему спектаклю.</w:t>
              <w:br/>
              <w:t>Зрительный ряд: занавесы Большого театра, МХАТа; занавесы к конкретным спектаклям.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апр</w:t>
            </w:r>
          </w:p>
        </w:tc>
      </w:tr>
      <w:tr>
        <w:trPr>
          <w:trHeight w:val="16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2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апр</w:t>
            </w:r>
          </w:p>
        </w:tc>
      </w:tr>
      <w:tr>
        <w:trPr>
          <w:trHeight w:val="16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2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май</w:t>
            </w:r>
          </w:p>
        </w:tc>
      </w:tr>
      <w:tr>
        <w:trPr>
          <w:trHeight w:val="1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май</w:t>
            </w:r>
          </w:p>
        </w:tc>
      </w:tr>
      <w:tr>
        <w:trPr>
          <w:trHeight w:val="18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ение темы года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и оценка процесса и результатов собственного художественного творчества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д учащимися могут быть поставле</w:t>
              <w:softHyphen/>
              <w:t>ны проблемы, интересные современной молодежи: поче</w:t>
              <w:softHyphen/>
              <w:t>му театр не отмирает, отличие театрального искусства от кинематографа, специфика театрального художника и ху</w:t>
              <w:softHyphen/>
              <w:t>дожника кино. В ходе урока следует активно привлекать знания, приобретенные учащимися в течение всего года.  Задание: беседа; на заключительном уроке учащимся может быть предложена постановка одной из сцен. Осу</w:t>
              <w:softHyphen/>
              <w:t>ществить спектакль можно при активном сотрудничестве с учителем литературы, руководителем школьного театра. На это потребуются дополнительные часы факультатив</w:t>
              <w:softHyphen/>
              <w:t>ных занятий по искусству, литературе, театру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ма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2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TextBodyIndent">
    <w:name w:val="Body Text Indent"/>
    <w:basedOn w:val="Normal"/>
    <w:pPr>
      <w:spacing w:lineRule="auto" w:line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5:21:00Z</dcterms:created>
  <dc:creator>Comp</dc:creator>
  <dc:description/>
  <dc:language>en-US</dc:language>
  <cp:lastModifiedBy>User</cp:lastModifiedBy>
  <dcterms:modified xsi:type="dcterms:W3CDTF">2016-01-12T15:21:00Z</dcterms:modified>
  <cp:revision>2</cp:revision>
  <dc:subject/>
  <dc:title>ПОЯСНИТЕЛЬНАЯ ЗАПИСКА</dc:title>
</cp:coreProperties>
</file>